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ной Совет депутатов  города Калининг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ятого созыв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  декабря  2012 г.                                                                                                №  423                                    г. Калининг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бюджете городского округа «Город Калининград» на 2013 год и плановый период 2014-2015 годов</w:t>
            </w:r>
          </w:p>
        </w:tc>
      </w:tr>
    </w:tbl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ев проект бюджета городского округа «Город Калининград» на 2013 год и плановый период 2014-2015 годов, руководствуясь Бюджетным кодексом Российской Федерации, Уставом городского округа «Город Калининград», Положением о бюджетном процессе в городском округе «Город Калининград», учитывая результаты публичных слушаний, окружной Совет </w:t>
      </w:r>
    </w:p>
    <w:p>
      <w:pPr>
        <w:pStyle w:val="Normal"/>
        <w:spacing w:lineRule="auto" w:line="240" w:before="280" w:after="28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И Л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основные характеристики бюджета городского округа «Город Калининград» на 2013 год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доходов бюджета в сумме 9 154 975,53 тыс. рублей согласно разделу 1 Приложения № 1 исходя из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ых и неналоговых доходов в сумме 7 435 437,5  тыс. руб.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ой помощи из областного бюджета в сумме 1 719 538,03 тыс. руб.;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>общий объем расходов бюджета в сумме  9 280 392,53тыс. руб. согласно разделу 2 Приложения № 1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>дефицит бюджета в сумме 125 417 тыс. рублей;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</w:t>
        <w:tab/>
        <w:t>верхний предел муниципального долга на 1 января 2014 года в сумме 6 611 980,5 тыс. руб., в том числе верхний предел долга по муниципальным гарантиям в сумме 783 314,3 тыс. руб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основные характеристики бюджета городского округа «Город Калининград» на 2014 и 2015 годы: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>общий объем доходов бюджета на 2014 год в сумме 9 493 450,93 тыс. рублей, на 2015 год в сумме 9 985 282,73 тыс. руб. согласно разделу  1 Приложения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ых и неналоговых доходов на 2014 год в сумме 7 773 588,2 тыс. руб., на 2015 год в сумме  8 265 420,0 тыс. руб.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ой помощи из областного бюджета на 2014 год в сумме 1 719 862,73 тыс. руб. на 2015 год в сумме 1 719 862,73 тыс. руб.;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>общий объем расходов бюджета на 2014 год в сумме 9 623 301,93 тыс. руб., в том числе условно утверждаемые расходы в сумме 247 359,9 тыс. руб., на 2015 год в сумме  10 122 339,73 тыс. руб., в том числе условно утверждаемые расходы в сумме 1 307 408,5  тыс. руб.  согласно разделу 2 Приложения № 2;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>дефицит бюджета на 2014 год в сумме 129 851 тыс. руб., на 2015 год в сумме  137 057 тыс. руб.;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</w:t>
        <w:tab/>
        <w:t>верхний предел муниципального долга на 1 января 2015 года в сумме 6 480 207,6 тыс. руб., в том числе верхний предел долга по муниципальным гарантиям в сумме 521 690,7  тыс. руб., на 1 января 2016 года в сумме 6 708 333,3 тыс. руб., в том числе верхний предел долга по муниципальным гарантиям в сумме 612 759,4  тыс. руб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Установить, что доходы бюджета городского округа «Город Калининград» на 2013 год формируются за счет источников согласно Приложению № 3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 Перечень и коды главных администраторов, администраторов доходов бюджета городского округа «Город Калининград» (органов местного самоуправления) и закрепленные за ними виды (подвиды) доходов, согласно Приложению № 4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Установить Перечень администраторов источников финансирования дефицита бюджета согласно Приложению № 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>Утвердить распределение бюджетных ассигнований по разделам, подразделам, целевым статьям и видам расходов в ведомственной структуре расходов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 2013 год ведомственную структуру расходов согласно Приложению № 6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 2014 и 2015 годы ведомственную структуру расходов согласно Приложению № 7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Утвердить на 2013 год и на плановый период 2014 и 2015 годов распределение бюджетных ассигнований по разделам, подразделам, целевым статьям и видам расходов классификации расходов бюджета согласно Приложению № 8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  <w:tab/>
        <w:t>Утвердить объем бюджетных ассигнований, направляемых на исполнение публичных нормативных обязательств на 2013 год в сумме 57 843,5 тыс. руб., на 2014 год в сумме  31 446 тыс. руб., на 2015 год в сумме   30 056 тыс. руб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  <w:tab/>
        <w:t>Утвердить источники финансирования дефицита бюдж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13 год согласно разделу 3 Приложения №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14 и 2015 годы согласно разделу 3 Приложения № 2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  <w:tab/>
        <w:t>Установить, что в целях обеспечения полноты учета и распределения доходов в соответствии с нормативами отчислений, установленными Бюджетным кодексом Российской Федерации, Законом Калининградской области «Об областном бюджете на 2013 год и плановый период 2014-2015 годов», налоги и сборы, доходы от платных услуг, оказываемых  казенными учреждения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ые платежи подлежат перечислению в полном объеме на счета территориального органа Федерального казначейства для последующего зачисления их в бюджет городского округа «Город Калининград»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</w:t>
        <w:tab/>
        <w:t>Установить, что поступающие в бюджет городского округа безвозмездные перечисления от юридических и физических лиц используются в соответствии с Положением о безвозмездных поступлениях, утвержденным правовым актом главы администрации городского округа «Город Калининград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в бюджете резервный фонд администрации городского округа «Город Калининград»:</w:t>
      </w:r>
    </w:p>
    <w:p>
      <w:pPr>
        <w:pStyle w:val="Normal"/>
        <w:spacing w:lineRule="auto" w:line="240" w:before="0" w:after="0"/>
        <w:ind w:left="426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13 год в сумме 92 383,9 тыс. руб., в том числе фонд по предупреждению и ликвидации последствий чрезвычайных ситуаций и стихийных бедствий – 20 000тыс. рублей;</w:t>
      </w:r>
    </w:p>
    <w:p>
      <w:pPr>
        <w:pStyle w:val="Normal"/>
        <w:spacing w:lineRule="auto" w:line="240" w:before="0" w:after="0"/>
        <w:ind w:left="426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14 год в сумме  85 302 тыс. руб., в том числе фонд по предупреждению и ликвидации последствий чрезвычайных ситуаций и стихийных бедствий – 20 000тыс. рублей;</w:t>
      </w:r>
    </w:p>
    <w:p>
      <w:pPr>
        <w:pStyle w:val="Normal"/>
        <w:spacing w:lineRule="auto" w:line="240" w:before="0" w:after="0"/>
        <w:ind w:left="426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15 год в сумме 141 233,8 тыс. руб., в том числе фонд по предупреждению и ликвидации последствий чрезвычайных ситуаций и стихийных бедствий –20 000 тыс. рубл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</w:t>
        <w:tab/>
        <w:t>Утвердить распределение бюджетных ассигнований на реализацию долгосрочных целевых программ городского округа «Город Калининград» на 2013 год согласно Приложению № 9, на 2014 и 2015 годы согласно Приложению № 10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</w:t>
        <w:tab/>
        <w:t>Утвердить объем бюджетных инвестиций в составе расходов бюджета на 2013 год в сумме  799 518,4 тыс. руб., на 2014 год в сумме 809 369 тыс. руб., на 2015 год в сумме 902 672  тыс. руб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</w:t>
        <w:tab/>
        <w:t xml:space="preserve">Утвердить Программу муниципальных заимствований городского округа «Город Калининград» на 2013 год согласно Приложению № 11, на 2014 и 2015 годы согласно Приложению № 12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</w:t>
        <w:tab/>
        <w:t xml:space="preserve">Утвердить Программу муниципальных гарантий городского округа «Город Калининград» на 2013 год согласно Приложению № 13, на 2014 и 2015 годы согласно Приложению № 14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</w:t>
        <w:tab/>
        <w:t>Установить предельный объем муниципального долга городского округа «Город Калининград» на 2013 год в сумме 6 611 980,5  тыс. руб., на 2014 год в сумме 6 492 576,1  тыс. руб., на 2015 год в сумме 6 852 871,5 тыс. руб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</w:t>
        <w:tab/>
        <w:t>Установить  объем расходов на обслуживание муниципального долга городского округа «Город Калининград»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3 году в сумме 327 881,20  тыс. рублей, или 4,3  процента от общего объема расходов бюджета, за исключением объема расходов, которые осуществляются за счет субвенций, предоставляемых из других бюджетов бюджетной системы Российской Федерац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4 году в сумме 439 658,1 тыс. руб., или 5,6  процента от общего объема расходов бюджета, за исключением объема расходов, которые осуществляются за счет субвенций, предоставляемых из других бюджетов бюджетной системы Российской Федерац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5 году в сумме 424 757,9 тыс. руб., или 5,1  процента от общего объема расходов бюджета, за исключением объема расходов, которые осуществляются за счет субвенций, предоставляемых из других бюджетов бюджетной системы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</w:t>
        <w:tab/>
        <w:t xml:space="preserve">Комитет экономики, финансов и контроля вправе производить муниципальные заимствования и выдачу муниципальных гарантий в пределах утвержденных п.п. 15 и 16 настоящего Решения Программы муниципальных заимствований городского округа «Город Калининград» и Программы муниципальных гарантий городского округа «Город Калининград», осуществлять заимствования в целях финансирования дефицита бюджета и погашения ранее принятых муниципальных долговых обязательств и снижения совокупных затрат по обслуживанию и погашению муниципального долга в пределах утвержденного предельного объема муниципального долга по состоянию на 1 января 2014 года, 1 января 2015 года и 1 января 2016 год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, что в 2013 году в соответствии со статьей 74 Бюджетного Кодекса Российской Федерации в целях популяризации футбола, развития детского футбола, привлечения в спорт молодежи, подготовки высококвалифицированного резерва для сборных команд мастеров по футболу и игровым видам спорта за счет средств бюджета городского округа «Город Калининград» предоставляются средства в форме субсидий на развитие спорта в области высших достижений.</w:t>
      </w:r>
    </w:p>
    <w:p>
      <w:pPr>
        <w:pStyle w:val="Normal"/>
        <w:spacing w:lineRule="auto" w:line="240" w:before="0" w:after="0"/>
        <w:ind w:left="42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3 году субсидия предоставляется ОАО «Футбольный клуб Балтика» при выполнении следующих условий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в региональных и всероссийских соревнованиях, матчевых встречах и турнирах по футболу с целью поддержания имиджа города Калининграда;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подготовка футбольной команды; - предоставление льготных входных билетов и абонементов на футбольные матчи ветеранам ВОВ и труда, инвалидам, подросткам до 16 лет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и встречи между юниорами и ветеранами Калининградского футбола с бесплатным посещением граждан, матчевой встречи между юниорами и детскими группами с бесплатным посещением для родителей с последующим награждением участников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регулярных мероприятий по повышению квалификации тренерского состава СДЮШОР № 5 в целях передачи профессионального опыта по организации игрового процесса силами тренерского состава ОАО «Футбольный клуб Балтика», обеспечение участия в семинарах по повышению профессионального уровня и обучение ведущих тренеров СДЮШОР № 5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участия детских команд СДЮШОР № 5 в спортивных мероприятиях футбольного сезона 2012 год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тренерского состава СДЮШОР № 5 методической и консультационной помощью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ероприятий, направленных на поддержку ветеранов и инвалидов Калининградского футбол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ие территории стадиона для проведения общегородских спортивных и культурно-массовых мероприятий. </w:t>
      </w:r>
    </w:p>
    <w:p>
      <w:pPr>
        <w:pStyle w:val="Normal"/>
        <w:spacing w:lineRule="auto" w:line="240" w:before="0" w:after="0"/>
        <w:ind w:left="426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предоставления субсидий на развитие спорта в области высших достижений устанавливается правовым актом администрации городского округа «Город Калининград».</w:t>
      </w:r>
    </w:p>
    <w:p>
      <w:pPr>
        <w:pStyle w:val="Normal"/>
        <w:spacing w:lineRule="auto" w:line="240" w:before="0" w:after="0"/>
        <w:ind w:left="426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ородского округа «Город Калининград» (Ярошук А.Г.) в срок до 01.03.2013 представить в окружной Совет депутатов города Калининграда результаты проверки по выполнению ОАО «Футбольный клуб «Балтика» условий, утвержденных п.20 решения окружного Совета депутатов города Калининграда от 30.11.2011 № 41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</w:t>
        <w:tab/>
        <w:t xml:space="preserve">Установить, что предоставление субсидий из бюджета городского округа юридическим лицам, индивидуальным предпринимателям и физическим лицам – производителям товаров, работ, услуг на возмещение затрат или недополученных доходов в связи с производством (реализацией) товаров, выполнением работ, оказанием услуг </w:t>
      </w:r>
      <w:r>
        <w:rPr>
          <w:rFonts w:cs="Times New Roman" w:ascii="Times New Roman" w:hAnsi="Times New Roman"/>
          <w:sz w:val="24"/>
          <w:szCs w:val="24"/>
        </w:rPr>
        <w:t>в случая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120" w:after="0"/>
        <w:ind w:left="708" w:hanging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капитального ремонта многоквартирных домов в рамках долгосрочной целевой программы капитального ремонта общего имущества многоквартирных домов в городском округе «Город Калининград», в том числе в соответствии с Федеральным законом от 21.07.2007 № 185-ФЗ «О Фонде содействия реформированию жилищно-коммунального хозяйства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120" w:after="0"/>
        <w:ind w:left="708" w:hanging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работ и оказания услуг по содержанию и ремонту жилых помещений муниципального маневренного фон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120" w:after="0"/>
        <w:ind w:left="708" w:hanging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мероприятий по организации деятельности товариществ собственников жиль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120" w:after="0"/>
        <w:ind w:left="708" w:hanging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наймодателем коммунальных услуг и части платы за жилые помещения, находящиеся в муниципальной собствен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120" w:after="0"/>
        <w:ind w:left="708" w:hanging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льгот отдельным категориям граждан в соответствии с решениями окружного Совета депутатов города Калининграда на 2012 год;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азания услуг по перевозке пассажиров электрическим и автомобильным транспортом общего пользования по тарифам, установленным администрацией городского округа «Город Калининград» для муниципального транспорта  при условии недостаточности доходов транспортной организации для покрытия экономически обоснованных расходов;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сти пополнения оборотных средств для обеспечения функционирования муниципальных унитарных предприятий и оперативного решения вопросов местного значения в целях обеспечения жизнедеятельности города (по решению балансовых комиссий при администрации городского округа «Город Калининград»);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я неотложных ремонтных и аварийно-восстановительных работ муниципальными предприятиями;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я объектов электросетевого хозяйства, закрепленных за муниципальными предприятиями;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мер первичной пожарной безопасности в границах городского округа «Город Калининград» (содержание и ремонт пожарных гидрантов, находящихся в муниципальной собственности);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я объектов  внешнего благоустройства, расположенных на территории природно-ландшафтных парков и закрепленных за муниципальными предприятиями;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муниципальными предприятиями условий безопасного совместного проживания человека и животных;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я муниципальными предприятия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варийно-восстановительных работ и неотложных работ на бесхозяйных объектах инженерной инфраструктуры городского округа;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готовления технической документации и проведения оценки выявленных объектов инженерной инфраструктуры на территории городского округа;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я деятельности по обеспечению сохранности муниципального имущества, демонтированного с улиц города (брусчатки, тротуарных гранитных плит, борта гранитного, гранитных элементов трибун и т.п.)».;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ния  официальных документов и информации об освещении деятельности органов местного самоуправления и избирательной комиссии городского округа.</w:t>
      </w:r>
    </w:p>
    <w:p>
      <w:pPr>
        <w:pStyle w:val="Normal"/>
        <w:spacing w:lineRule="auto" w:line="240" w:before="120" w:after="0"/>
        <w:ind w:left="426"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в случаях, предусмотренных настоящим пунктом, предоставляются соответствующими главными распорядителями (распорядителями) бюджетных средств  за счет средств, предусмотренных в бюджете городского округа «Город Калининград»  в соответствии с правовыми актами администрации городского округа, определяющими категории и (или) критерии отбора получателей субсидий, цели, условия и порядок предоставления субсидий, а также порядок возврата субсидий в случае нарушений условий, установленных при их предоставлен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</w:t>
        <w:tab/>
        <w:t>Установить, что из бюджета городского округа «Город Калининград» могут предоставляться субсидии некоммерческим организациям, не являющимся муниципальными учреждениями, в случае: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таких субсидий за счет средств бюджетов другого уровня;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грантов за счет средств бюджета городского округа «Город Калининград»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определения объема и предоставления указанных субсидий устанавливается правовыми актами администрации городского округа «Город Калининград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</w:t>
        <w:tab/>
        <w:t>Установить, что предоставление из бюджета субсидий муниципальным бюджетным,  автономным учреждениям, включая субсидии на возмещение нормативных затрат на оказание ими в соответствии с муниципальным заданием муниципальных услуг, осуществляется в соответствии с нормативами и порядком, утвержденными правовыми актами администрации городского округа «Город Калининград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у экономики, финансов и контроля в срок до 1 апреля 2013 года провести инвентаризацию кредиторской задолженности получателей бюджетных средств, сложившейся по состоянию на 01.01.2013 в разрезе главных распорядителей бюджетных средств, материалы инвентаризации представить в окружной Совет депутатов города Калинингра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5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, что в 2013 году главные распорядители бюджетных средств вправе направлять средства, выделенные на осуществление бюджетных инвестиций в объекты муниципальной собственности, на оплату подтвержденных обязательств, возникших в предшествующем году, по объектам, включенным в адресную инвестиционную программу на 2013 го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</w:t>
        <w:tab/>
        <w:t xml:space="preserve">Установить, что комитет экономики, финансов и контроля администрации городского округа, не вправе размещать после 1 ноября 2013 года извещения о проведении торгов на поставку товаров, выполнение работ, оказание услуг с условием проведения расчетов в 2013 году. </w:t>
      </w:r>
    </w:p>
    <w:p>
      <w:pPr>
        <w:pStyle w:val="Normal"/>
        <w:spacing w:lineRule="auto" w:line="240" w:before="0" w:after="0"/>
        <w:ind w:left="42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е заказчики не вправе производить размещение муниципального заказа по приобретению товаров, выполнению работ, оказанию услуг в 2013 году путем проведения запросов котировок цен позднее 1 декабря 2013 года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ядок предварительной оплаты и авансирования за счет средств бюджета поставок продукции, выполнения работ, оказания услуг по муниципальным контрактам и договорам на поставки продукции для муниципальных нужд, а также иных расходов бюджета осуществляются на основании правового акта администрации городского округа «Город Калининград»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</w:t>
        <w:tab/>
        <w:t>Установить, что исполнение судебных актов по обращению взыскания на средства бюджета городского округа по денежным обязательствам муниципальных казенных учреждений производится на основании исполнительных документов в порядке, предусмотренном статьей 242.5. Бюджетного кодекса Российской Федерации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судебных актов по искам к городскому округу «Город Калининград» о возмещении вреда, причиненного гражданину или юридическому лицу в результате незаконных действий (бездействий) органов местного самоуправления, либо должностных лиц этих органов производится комитетом экономики, финансов и контроля за счет ассигнований, предусмотренных на эти цели решением о бюджете.</w:t>
      </w:r>
    </w:p>
    <w:p>
      <w:pPr>
        <w:pStyle w:val="Normal"/>
        <w:spacing w:lineRule="auto" w:line="240" w:before="0" w:after="0"/>
        <w:ind w:left="42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на 2013 год в составе расходов бюджета по разделу 01 «Общегосударственные вопросы» ассигнования на финансирование расходов в соответствии с настоящим пунктом в сумме 5 000 тыс.руб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олнении судебных актов в объемах, превышающих ассигнования, утвержденные настоящим решением, комитетом экономики, финансов и контроля вносятся соответствующие изменения в сводную бюджетную роспись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</w:t>
        <w:tab/>
        <w:t xml:space="preserve">Установить, что в 2013 году средства субвенции, субсидии и иных межбюджетных трансфертов, полученные из областного бюджета и неиспользованные в предыдущие годы, подлежат возврату в областной бюджет в порядке, установленном Министерством финансов Калининградской области. </w:t>
      </w:r>
    </w:p>
    <w:p>
      <w:pPr>
        <w:pStyle w:val="Normal"/>
        <w:spacing w:lineRule="auto" w:line="240" w:before="0" w:after="0"/>
        <w:ind w:left="42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использованные в 2012 году целевые средства, полученные из областного бюджета, потребность в которых в 2013 году отсутствует, подлежат возврату в доход областного бюджета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</w:t>
        <w:tab/>
        <w:t>Комитет экономики, финансов и контроля вправе перемещать средства, передаваемые бюджету городского округа в виде субсидий, субвенций и иных межбюджетных трансфертов, между главными распорядителями бюджетных средств в пределах общего объема средств, исходя из пропорционального финансирования фактических расходов, определяемых на основании ежеквартальных отчетов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</w:t>
        <w:tab/>
        <w:t xml:space="preserve">Установить, что в процессе исполнения бюджета в 2013 году в случае принятия администрацией городского округа «Город Калининград» решения об изменении типа муниципального учреждения комитет экономики, финансов и контроля вправе вносить изменения в сводную бюджетную роспись в части изменения кодов видов расходов функциональной классификации расходов и кодов расходов классификации операций сектора государственного управления с последующим внесением изменений в настоящее решение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</w:t>
        <w:tab/>
        <w:t>Установить, что муниципальные правовые акты, не обеспеченные источниками финансирования в бюджете городского округа на 2013 год, не подлежат исполнению в 2013 году.</w:t>
      </w:r>
    </w:p>
    <w:p>
      <w:pPr>
        <w:pStyle w:val="Normal"/>
        <w:spacing w:lineRule="auto" w:line="240" w:before="0" w:after="0"/>
        <w:ind w:left="42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е правовые акты, влекущие дополнительные расходы за счет средств бюджета на 2013 год и (или) сокращающие доходную часть, применяются и реализуются только при наличии соответствующих источников дополнительных поступлений в бюджет и (или) сокращений расходов по конкретным статьям бюджета на 2013 го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</w:t>
        <w:tab/>
        <w:t>Установить, что после утверждения решения о бюджете городского округа «Город Калининград» на 2013 год и плановый период 2014-2015 годов введение дополнительных штатных единиц, увеличивающих расходы в учреждениях, финансируемых из бюджета городского округа, не допускает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</w:t>
        <w:tab/>
        <w:t xml:space="preserve">Предоставить право комитету экономики, финансов и контроля производить детализацию расходов бюджета городского округа по дополнительным кодам целевых статей, видов расходов функциональной классификации расходов и кодов расходов классификации операций сектора государственного управлен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.</w:t>
        <w:tab/>
        <w:t>Утвердить приоритетные направления предоставления муниципальных грантов в 2013 году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деятельности общественных объединений ветеранов города Калининграда в сфере социальной поддержки граждан из числа ветеран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роектов общественных организаций, направленных на социальную поддержку граждан с ограниченными возможностями, организацию их досуг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мероприятий в области молодежной политики, просветительства и образ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мероприятий в области физической культуры и спорта, популяризации здорового образа жизн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мероприятий, направленных на повышение качества жизни людей пожилого возраста»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ородского округа «Город Калининград» (Ярошук А.Г.)  определить структурные подразделения, обеспечивающие организацию проведения конкурсных процедур по предоставлению муниципальных грантов в 2013 году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.</w:t>
        <w:tab/>
        <w:t>Установить тарифную ставку 1 разряда тарифной сетки по расчету ежемесячной доплаты к пенсии за муниципальную службу с 1 января 2013 года в размере 1700 рублей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right="-2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</w:t>
        <w:tab/>
      </w:r>
      <w:r>
        <w:rPr>
          <w:rFonts w:cs="Times New Roman" w:ascii="Times New Roman" w:hAnsi="Times New Roman"/>
          <w:sz w:val="24"/>
          <w:szCs w:val="24"/>
        </w:rPr>
        <w:t>Опубликовать решение в газете «Гражданин», разместить на официальном сайте окружного Совета депутатов города Калининграда и направить в Министерство по муниципальному развитию Калининградской области для включения в региональный регистр муниципальных нормативных правовых актов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right="-2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.</w:t>
        <w:tab/>
        <w:t>Контроль за исполнением решения возложить на комиссию по бюджету, финансам, налогам, экономической политике и муниципальной собственности (Тергубаев Е.М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ind w:left="360" w:right="-291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седатель окружного Совета</w:t>
      </w:r>
    </w:p>
    <w:p>
      <w:pPr>
        <w:pStyle w:val="Normal"/>
        <w:spacing w:lineRule="auto" w:line="240"/>
        <w:ind w:right="-14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путатов города Калининграда                                                                         А.И. Пятико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лава городск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Город Калининград»                                                                                          А.Г. Ярошу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2:00Z</dcterms:created>
  <dc:creator>F316T</dc:creator>
  <dc:description/>
  <cp:keywords/>
  <dc:language>en-US</dc:language>
  <cp:lastModifiedBy>я</cp:lastModifiedBy>
  <cp:lastPrinted>2012-12-18T12:21:00Z</cp:lastPrinted>
  <dcterms:modified xsi:type="dcterms:W3CDTF">2012-12-26T07:43:00Z</dcterms:modified>
  <cp:revision>15</cp:revision>
  <dc:subject/>
  <dc:title/>
</cp:coreProperties>
</file>